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761765090"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850560745"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793697670"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305552949"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743467470"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