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1188211677"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1369212845"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1964044693"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1821768144"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816399560"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2001619929"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798735637"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601459671"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2065064656"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1258004645"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306850992"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1725782811"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578834176"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2022631682"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1616596737"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1885634219"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1306075053"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1995086039"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1787455926"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1234619928"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2017542288"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2632600"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362761170"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451360483"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67331657"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1273919321"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1985323311"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1322131067"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1779516803"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