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2061871055"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13893272"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1918836499"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401140541"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916803422"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1862394457"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545009817"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1091076696"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340266591"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595328167"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155797537"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1840478864"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372080504"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667879505"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411308862"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291369661"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2136804760"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784551275"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31993237"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676365755"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1930644430"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631075988"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