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794760328"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623791202"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1266060259"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307978575"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702788639"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